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arter 1 – Before the Flood; Flood;</w:t>
      </w:r>
    </w:p>
    <w:p>
      <w:pPr>
        <w:pStyle w:val="Heading1"/>
        <w:ind w:left="720" w:firstLine="720"/>
        <w:rPr/>
      </w:pPr>
      <w:r>
        <w:rPr>
          <w:rFonts w:eastAsia="Microsoft Sans Serif"/>
        </w:rPr>
        <w:t xml:space="preserve">    </w:t>
      </w:r>
      <w:r>
        <w:rPr/>
        <w:t>Scattering of the People; The Patriarc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Introduction to the Bible Story  (pg 1-1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 – Introduction to Genesis; creation days 1 &amp; 2  (pg 14-1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 – creation days 3-7; Gen 2  (pg 18-2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 – review Gen 1 and 2; Gen 3 – the first sin  (pg 24-2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 – Gen 4 and 5; review Gen 1 thru 5  (pg 28-3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 – Gen 6-9 (pg 32-3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 – review Gen 6-9; Gen 10-11  (pg 38-4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 – introduction to Abraham; Gen 12:1-9  (pg 43-4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 – Gen 12:10–14:24  (pg 48-5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0 – Gen 15-17  (pg 54-5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1 – Gen 18-19  (pg 58-6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2 – Gen 20-21  (pg 63-6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3 – Gen 22-23  (pg 66-7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4 – Gen 24-25:18; study family tree  (pg 70-74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5 – Gen 25:19-28:9  (pg 74-8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6 – Gen 28:10-30  (pg 80-8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7 – Gen 31-33:17  (pg 86-9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8 – Gen 33:18-38 exclude 37  (pg 92-9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9 – Gen 37 and 39  (pg 98-10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0 – Gen 40-42  (pg 102-10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1 – Gen 43-46  (pg 105-1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2 – Gen 47-50  (pg 110-118)</w:t>
      </w:r>
    </w:p>
    <w:sectPr>
      <w:type w:val="nextPage"/>
      <w:pgSz w:w="12240" w:h="15840"/>
      <w:pgMar w:left="1800" w:right="180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01:22:00Z</dcterms:created>
  <dc:creator>Wayne Holt</dc:creator>
  <dc:description/>
  <dc:language>en-US</dc:language>
  <cp:lastModifiedBy>Wayne Holt</cp:lastModifiedBy>
  <cp:lastPrinted>2002-02-09T19:56:00Z</cp:lastPrinted>
  <dcterms:modified xsi:type="dcterms:W3CDTF">2002-02-17T19:16:00Z</dcterms:modified>
  <cp:revision>5</cp:revision>
  <dc:subject/>
  <dc:title>Quarter 1 – Genesis</dc:title>
</cp:coreProperties>
</file>